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976"/>
      </w:tblGrid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RITERI DI SELEZIONE DELLE OPERAZION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SCRIZIONE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'operazione prevede interventi coerenti (Ic) con almeno un'azione/topic di un pilastro del Piano di Azione Eusair (applicabile per le Regioni rientranti nella strategia EUSAIR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inore età del richiedente o</w:t>
            </w:r>
            <w:r>
              <w:rPr>
                <w:rFonts w:cs="Arial" w:ascii="Arial" w:hAnsi="Arial"/>
                <w:sz w:val="20"/>
                <w:szCs w:val="20"/>
              </w:rPr>
              <w:t>vvero età media dei componenti dell'organo decisional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Il soggetto richiedente è di sesso femminile ovvero la maggioranza delle quote di rappresentanza negli organi decisionali è detenuta da persone di sesso femminile, in caso di pescatore o armator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Domanda collettiva (N° di richiedenti costituentisi in ATI/ATS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ricade in un’area che è stata oggetto di un Piano di Gestione approvato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Numero di imbarcazioni da pesca partecipanti all'iniziativa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solo per operazioni relative al par.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ntensità degli interventi di rimozione dal mare degli attrezzi da pesca perduti, in particolare per lottare contro la pesca fantasma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solo per operazioni relative al par.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ntensità degli interventi relativi all'acquisto e, se del caso, installazione nei porti di pesca di sistemi di stoccaggio e riciclaggio dei rifiuti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solo per operazioni relative al par.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tensione in ettari dell'area marina sottoposta a protezione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con interventi di cui al par.1 lett. b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ntensità degli interventi relativi all'acquisto e, se del caso, installazione di elementi di protezione delle zone marine dalla pesca a strascico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solo per operazioni relative al par.1 lett. b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tensione in ettari dell'area marine di cui ai siti Natura 2000, Zone soggette a misure di protezione speciali, aree marine protette ed aree di tutela biologica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per operazioni relative al par. 1 lett. a), c), g) ed i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Numero di aree marine di cui ai siti Natura 2000, Zone soggette a misure di protezione speciali, aree marine protette ed aree di tutela biologica coinvolte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per operazioni relative al par. 1 lett. a), c), g) ed i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Intensità degli interventi relativi all'acquisto di ami circolari per la cattura del pesce spada e tonno rosso solo per operazioni relative al par.1 lett. c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Intensità degli interventi relativi alle zone di rilevanza per la riproduzione ittica, quali le zone umide costiere o habitat costieri di rilevanza per pesci, uccelli e altri organism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tensione in ettari dell'area marine di cui ai siti Natura 2000, Zone soggette a misure di protezione speciali, aree marine protette ed aree di tutela biologica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per operazioni relative al par.1 lett. d ed f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Numero di aree marine di cui ai siti Natura 2000, Zone soggette a misure di protezione speciali, aree marine protette ed aree di tutela biologica coinvolte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per operazioni relative al par. 1 lett. d) ed f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tensione in ettari dell'area marine di cui ai siti Natura 2000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per operazioni relative al par. 1 lett. e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Numero di area marine di cui ai siti Natura 2000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per operazioni relative al par. 1 lett. e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prevede la raccolta, da parte di pescatori, di rifiuti dal mare, ad esempio la rimozione degli attrezzi da pesca perduti e dei rifiuti marini relative al par.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prevede la costruzione, l’installazione o l’ammodernamento di elementi fissi o mobili destinati a proteggere e potenziare la fauna e la flora marine, comprese la loro preparazione e valutazione scientifich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è volta a fornire un contributo per una migliore gestione o conservazione delle risorse biologiche marin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prevede la preparazione, compresi studi, elaborazione, monitoraggio e aggiornamento di piani di protezione e di gestione per attività connesse alla pesca in relazione a siti Natura 2000 e a zone soggette a misure di protezione speciale di cui alla Direttiva 2008/56/CE nonché altri habitat particolar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prevede la gestione, il ripristino e il monitoraggio dei siti Natura 2000 a norma delle direttive 92/43/CEE e 2009/147/CE, conformemente ai quadri di azioni prioritarie istituiti a norma della Direttiva 92/43/CE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prevede la gestione, il ripristino e il monitoraggio delle zone marine protette in vista dell’attuazione delle misure di protezione spaziale di cui all’articolo 13, paragrafo 4, della Direttiva 2008/56/C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è volta al miglioramento della consapevolezza ambientale che coinvolga i pescatori nella protezione e nel ripristino della biodiversità marin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prevede la partecipazione ad altre azioni volte a mantenere e favorire la biodiversità e i servizi ecosistemici, come il ripristino di habitat marini e costieri specifici a sostegno di stock ittici sostenibili, comprese la loro preparazione scientifica e valutazion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'operazione è svolta in un'area in cui sono presenti servizi comunali di raccolta e smaltimento dei rifiuti marini relativo al par. 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prevede iniziative volte al monitoraggio e mappatura delle specie e degli habitat sfruttati dalla pesca relativo al par. 1 lett. d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1:46:00Z</dcterms:modified>
  <cp:revision>43</cp:revision>
  <dc:subject/>
  <dc:title> </dc:title>
</cp:coreProperties>
</file>